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itle:    </w:t>
            </w:r>
            <w:r>
              <w:rPr>
                <w:rFonts w:cs="Times New Roman" w:ascii="Times New Roman" w:hAnsi="Times New Roman"/>
                <w:b/>
                <w:color w:val="0070C0"/>
                <w:sz w:val="22"/>
                <w:szCs w:val="22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Author:   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                                    Genre: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Objective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hat observable behavior will students demonstrate at the end of this lesson?  How will learning be measured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22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ransfer/Functional Language: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hat language will the students need in order to be able to express their understanding?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Main Ideas of Text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4"/>
                <w:szCs w:val="22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eparing the Learner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ior Knowledg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 In what ways will you elicit prior knowledge/experience about the concepts and/or content addressed in today’s lesson? What questions, graphics, charts, text, and/or realia will you use and how will you use it?  </w:t>
            </w:r>
          </w:p>
          <w:p>
            <w:pPr>
              <w:pStyle w:val="Normal"/>
              <w:rPr>
                <w:rFonts w:ascii="AbcTeacher;Times New Roman" w:hAnsi="AbcTeacher;Times New Roman" w:cs="AbcTeacher;Times New Roman"/>
                <w:sz w:val="12"/>
                <w:szCs w:val="22"/>
              </w:rPr>
            </w:pPr>
            <w:r>
              <w:rPr>
                <w:rFonts w:cs="AbcTeacher;Times New Roman" w:ascii="AbcTeacher;Times New Roman" w:hAnsi="AbcTeacher;Times New Roman"/>
                <w:sz w:val="1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urn &amp; Talk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troductio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What will I highlight in the article?  What prompt will I use to get the students thinking about the text?</w:t>
            </w:r>
          </w:p>
          <w:p>
            <w:pPr>
              <w:pStyle w:val="Normal"/>
              <w:rPr>
                <w:rFonts w:ascii="AbcTeacher;Times New Roman" w:hAnsi="AbcTeacher;Times New Roman" w:cs="AbcTeacher;Times New Roman"/>
                <w:color w:val="0070C0"/>
                <w:sz w:val="22"/>
                <w:szCs w:val="22"/>
              </w:rPr>
            </w:pPr>
            <w:r>
              <w:rPr>
                <w:rFonts w:cs="AbcTeacher;Times New Roman" w:ascii="AbcTeacher;Times New Roman" w:hAnsi="AbcTeacher;Times New Roman"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rFonts w:ascii="AbcTeacher;Times New Roman" w:hAnsi="AbcTeacher;Times New Roman" w:cs="AbcTeacher;Times New Roman"/>
                <w:color w:val="0070C0"/>
                <w:sz w:val="22"/>
                <w:szCs w:val="22"/>
              </w:rPr>
            </w:pPr>
            <w:r>
              <w:rPr>
                <w:rFonts w:cs="AbcTeacher;Times New Roman" w:ascii="AbcTeacher;Times New Roman" w:hAnsi="AbcTeacher;Times New Roman"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rFonts w:ascii="AbcTeacher;Times New Roman" w:hAnsi="AbcTeacher;Times New Roman" w:cs="AbcTeacher;Times New Roman"/>
                <w:color w:val="0070C0"/>
                <w:sz w:val="22"/>
                <w:szCs w:val="22"/>
              </w:rPr>
            </w:pPr>
            <w:r>
              <w:rPr>
                <w:rFonts w:cs="AbcTeacher;Times New Roman" w:ascii="AbcTeacher;Times New Roman" w:hAnsi="AbcTeacher;Times New Roman"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urn &amp; Talk:</w:t>
            </w:r>
            <w:r>
              <w:rPr>
                <w:rFonts w:cs="AbcTeacher;Times New Roman" w:ascii="AbcTeacher;Times New Roman" w:hAnsi="AbcTeacher;Times New Roman"/>
                <w:color w:val="0070C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teractive Read Aloud:  Model &amp; Guide Practice</w:t>
            </w:r>
          </w:p>
        </w:tc>
      </w:tr>
      <w:tr>
        <w:trPr>
          <w:trHeight w:val="2114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ext Analysis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hat is this text about? How will I chunk the text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ead to _____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eacher think-aloud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hat strategies will I model that effective readers use.  How will I make connections to the big ideas of the text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urn &amp; Talk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hat prompts will support students in engaging in literal, inferential and applied thinking?  Listen in on the student talk for the different levels of thinking/understanding.</w:t>
            </w:r>
          </w:p>
        </w:tc>
      </w:tr>
      <w:tr>
        <w:trPr>
          <w:trHeight w:val="819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losure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How will I assess whether the objective was met?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ow will I summarize the reading work my students used to support their meaning-making?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color w:val="0070C0"/>
                <w:sz w:val="1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50" w:top="845" w:footer="71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cTeach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</w:rPr>
    </w:pPr>
    <w:r>
      <w:rPr>
        <w:sz w:val="16"/>
      </w:rPr>
      <w:tab/>
      <w:t xml:space="preserve">2/3 BIL. PD Nov. 10, 2011                                                                                                                                                                                                 Page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2</w:t>
    </w:r>
    <w:r>
      <w:rPr>
        <w:sz w:val="16"/>
        <w:b/>
      </w:rPr>
      <w:fldChar w:fldCharType="end"/>
    </w:r>
    <w:r>
      <w:rPr>
        <w:sz w:val="16"/>
      </w:rPr>
      <w:t xml:space="preserve"> of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2</w:t>
    </w:r>
    <w:r>
      <w:rPr>
        <w:sz w:val="16"/>
        <w:b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hared Reading Lesson Planner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0:31:00Z</dcterms:created>
  <dc:creator>Administrator</dc:creator>
  <dc:description/>
  <dc:language>en-US</dc:language>
  <cp:lastModifiedBy>116706</cp:lastModifiedBy>
  <cp:lastPrinted>2011-11-09T13:15:00Z</cp:lastPrinted>
  <dcterms:modified xsi:type="dcterms:W3CDTF">2011-11-18T00:35:00Z</dcterms:modified>
  <cp:revision>3</cp:revision>
  <dc:subject/>
  <dc:title/>
</cp:coreProperties>
</file>